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77470</wp:posOffset>
                </wp:positionV>
                <wp:extent cx="1714500" cy="457200"/>
                <wp:effectExtent l="5080" t="5080" r="5715" b="287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RoundRectCallout">
                          <a:avLst>
                            <a:gd name="adj1" fmla="val -46666"/>
                            <a:gd name="adj2" fmla="val 11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mparare giocand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8pt;margin-top:6.1pt;width:134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mparare giocand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9"/>
        <w:rPr/>
      </w:pPr>
      <w:r>
        <w:rPr>
          <w:b w:val="false"/>
          <w:bCs w:val="false"/>
        </w:rPr>
        <w:t>Prof.ssa Veronica Sanvitti</w:t>
      </w:r>
      <w:r>
        <w:rPr/>
        <w:t xml:space="preserve"> </w:t>
      </w:r>
    </w:p>
    <w:p>
      <w:pPr>
        <w:pStyle w:val="Heading9"/>
        <w:rPr>
          <w:b w:val="false"/>
          <w:b w:val="false"/>
          <w:bCs w:val="false"/>
          <w:sz w:val="28"/>
        </w:rPr>
      </w:pPr>
      <w:r>
        <w:rPr>
          <w:b w:val="false"/>
          <w:bCs w:val="false"/>
        </w:rPr>
        <w:t>Scuola Media “P.A. Orisio”- Martinengo (BG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iCs/>
        </w:rPr>
        <w:t>Classe: 2^B composta da 26 alunni</w:t>
      </w:r>
    </w:p>
    <w:p>
      <w:pPr>
        <w:pStyle w:val="Normal"/>
        <w:jc w:val="both"/>
        <w:rPr/>
      </w:pPr>
      <w:r>
        <w:rPr>
          <w:b/>
          <w:bCs/>
        </w:rPr>
        <w:t xml:space="preserve">Obiettivo di apprendimento: </w:t>
      </w:r>
      <w:r>
        <w:rPr/>
        <w:t xml:space="preserve"> memorizzazione di caratteristiche relative agli organuli cellular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ruttura cooperativa:</w:t>
      </w:r>
      <w:r>
        <w:rPr/>
        <w:t xml:space="preserve"> Gioco delle Flash-C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Formazione delle coppie: </w:t>
      </w:r>
      <w:r>
        <w:rPr/>
        <w:t>coppie eterogenee  stabilite dall’insegnante, con particolare attenzione agli abbinamenti per gli alunni in difficoltà; gli alunni troveranno un cartellone con la composizione delle coppie e si sistemeranno nei posti di consegu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bilità sociali:</w:t>
      </w:r>
      <w:r>
        <w:rPr/>
        <w:t xml:space="preserve"> ascoltare il compagno, dare aiuto e spiegazioni, incoraggiare, loda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Fase prelimina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I ragazzi, organizzati in coppie, costruiscono 8 flash card; ogni componenete della coppia predisporrà 4 flash car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Hanno a disposizion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n copione di lavoro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8 cartoncin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n pennarello nero, una matita e pennarelli colora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 </w:t>
      </w:r>
      <w:r>
        <w:rPr/>
        <w:t>Attività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u un lato della carta – fronte - scrivono il nome dell’organulo cellulare, ne disegnano la struttura consultando il libro di testo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ul retro della carta trascrivono le due caratteristiche di ogni organul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 </w:t>
      </w:r>
      <w:r>
        <w:rPr/>
        <w:t>Memorizzazion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po aver costruito le flash card, hanno 15 minuti a disposizione per memorizzare le  caratteristiche.</w:t>
      </w:r>
    </w:p>
    <w:p>
      <w:pPr>
        <w:pStyle w:val="Normal"/>
        <w:ind w:left="1620" w:hanging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Allenamento con le flash card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</w:t>
      </w:r>
      <w:r>
        <w:rPr/>
        <w:t>Viene ritirato il copione di lavor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 </w:t>
      </w:r>
      <w:r>
        <w:rPr/>
        <w:t>I ragazzi sono in coppia: uno è lo studente, l’altro l’istruttore. L’istruttore tiene tutte le flash cards in un mazzo;  prende la prima carta, mostra il disegno e il compagno deve dire le due caratteristiche dell’organul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 </w:t>
      </w:r>
      <w:r>
        <w:rPr/>
        <w:t>Se la risposta è giusta, l’istruttore loda lo studente e gli consegna la carta vinta, se la risposta è sbagliata, l’istruttore legge  al compagno le due caratteristiche, lo incoraggia e rimette la carta sotto il mazzo; la carta ricomparirà successivamen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  </w:t>
      </w:r>
      <w:r>
        <w:rPr/>
        <w:t>Quando lo studente ha guadagnato tutte le carte, i due ruoli si invertono: lo studente diventa istruttore e l’istruttore assume il ruolo di studente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>Verifi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La verifica è individuale: ciascun alunno dovrà scrivere il nome degli organuli e le relative caratteristi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4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4"/>
      </w:tblGrid>
      <w:tr>
        <w:trPr>
          <w:trHeight w:val="13196" w:hRule="atLeast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pione di lavoro per ogni coppi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lla prima ora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6" w:leader="none"/>
              </w:tabs>
              <w:spacing w:lineRule="auto" w:line="480"/>
              <w:rPr/>
            </w:pPr>
            <w:r>
              <w:rPr/>
              <w:t xml:space="preserve">Ogni coppia deve costruire </w:t>
            </w:r>
            <w:r>
              <w:rPr>
                <w:b/>
                <w:bCs/>
              </w:rPr>
              <w:t>8 flash-card;</w:t>
            </w:r>
            <w:r>
              <w:rPr/>
              <w:t xml:space="preserve"> cioè ogni componente deve costruirne 4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6" w:leader="none"/>
              </w:tabs>
              <w:spacing w:lineRule="auto" w:line="480"/>
              <w:rPr/>
            </w:pPr>
            <w:r>
              <w:rPr/>
              <w:t xml:space="preserve">Su un lato della carta dovete disegnare l’organulo e dovete scrivere il nome </w:t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93265</wp:posOffset>
                      </wp:positionH>
                      <wp:positionV relativeFrom="paragraph">
                        <wp:posOffset>-3175</wp:posOffset>
                      </wp:positionV>
                      <wp:extent cx="1706245" cy="11518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62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UCLE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35pt;height:90.7pt;mso-wrap-distance-left:9.05pt;mso-wrap-distance-right:9.05pt;mso-wrap-distance-top:0pt;mso-wrap-distance-bottom:0pt;margin-top:-0.25pt;mso-position-vertical-relative:text;margin-left:156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UCLE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-1905</wp:posOffset>
                      </wp:positionV>
                      <wp:extent cx="1717675" cy="11506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675" cy="1150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EMBRANA CELLUL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25pt;height:90.6pt;mso-wrap-distance-left:9.05pt;mso-wrap-distance-right:9.05pt;mso-wrap-distance-top:0pt;mso-wrap-distance-bottom:0pt;margin-top:-0.15pt;mso-position-vertical-relative:text;margin-left:13.4pt;mso-position-horizontal-relative:text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EMBRANA CELLUL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27780</wp:posOffset>
                      </wp:positionH>
                      <wp:positionV relativeFrom="paragraph">
                        <wp:posOffset>-1905</wp:posOffset>
                      </wp:positionV>
                      <wp:extent cx="1717675" cy="11506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675" cy="1150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ITOPLAS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25pt;height:90.6pt;mso-wrap-distance-left:9.05pt;mso-wrap-distance-right:9.05pt;mso-wrap-distance-top:0pt;mso-wrap-distance-bottom:0pt;margin-top:-0.15pt;mso-position-vertical-relative:text;margin-left:30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ITOPLAS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81915</wp:posOffset>
                      </wp:positionV>
                      <wp:extent cx="1603375" cy="109093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3375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PARATO DI GOLG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25pt;height:85.9pt;mso-wrap-distance-left:9.05pt;mso-wrap-distance-right:9.05pt;mso-wrap-distance-top:0pt;mso-wrap-distance-bottom:0pt;margin-top:6.45pt;mso-position-vertical-relative:text;margin-left:13.85pt;mso-position-horizontal-relative:text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PARATO DI GOLG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47795</wp:posOffset>
                      </wp:positionH>
                      <wp:positionV relativeFrom="paragraph">
                        <wp:posOffset>81915</wp:posOffset>
                      </wp:positionV>
                      <wp:extent cx="1603375" cy="109093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3375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LOROPLAS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25pt;height:85.9pt;mso-wrap-distance-left:9.05pt;mso-wrap-distance-right:9.05pt;mso-wrap-distance-top:0pt;mso-wrap-distance-bottom:0pt;margin-top:6.45pt;mso-position-vertical-relative:text;margin-left:310.85pt;mso-position-horizontal-relative:text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LOROPLAS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82550</wp:posOffset>
                      </wp:positionV>
                      <wp:extent cx="1711960" cy="109093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96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ETICOLO ENDOPLASMA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8pt;height:85.9pt;mso-wrap-distance-left:9.05pt;mso-wrap-distance-right:9.05pt;mso-wrap-distance-top:0pt;mso-wrap-distance-bottom:0pt;margin-top:6.5pt;mso-position-vertical-relative:text;margin-left:158.3pt;mso-position-horizontal-relative:text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TICOLO ENDOPLASMAT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47695</wp:posOffset>
                      </wp:positionH>
                      <wp:positionV relativeFrom="paragraph">
                        <wp:posOffset>105410</wp:posOffset>
                      </wp:positionV>
                      <wp:extent cx="1603375" cy="115125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3375" cy="1151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ITOCOND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25pt;height:90.65pt;mso-wrap-distance-left:9.05pt;mso-wrap-distance-right:9.05pt;mso-wrap-distance-top:0pt;mso-wrap-distance-bottom:0pt;margin-top:8.3pt;mso-position-vertical-relative:text;margin-left:247.85pt;mso-position-horizontal-relative:text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ITOCOND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106045</wp:posOffset>
                      </wp:positionV>
                      <wp:extent cx="1597660" cy="115125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660" cy="1151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ACUO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8pt;height:90.65pt;mso-wrap-distance-left:9.05pt;mso-wrap-distance-right:9.05pt;mso-wrap-distance-top:0pt;mso-wrap-distance-bottom:0pt;margin-top:8.35pt;mso-position-vertical-relative:text;margin-left:77.3pt;mso-position-horizontal-relative:text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ACUO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center"/>
              <w:rPr/>
            </w:pPr>
            <w:r>
              <w:rPr/>
              <w:t xml:space="preserve">sull’altro lato della carta dovete scrivere le </w:t>
            </w:r>
            <w:r>
              <w:rPr>
                <w:b/>
                <w:bCs/>
              </w:rPr>
              <w:t xml:space="preserve">2 caratteristiche dell’organulo </w:t>
            </w:r>
            <w:r>
              <w:rPr/>
              <w:t>(come segue):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2540</wp:posOffset>
                      </wp:positionV>
                      <wp:extent cx="2181225" cy="13804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1225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acuolo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4"/>
                                    </w:numPr>
                                    <w:rPr/>
                                  </w:pPr>
                                  <w:r>
                                    <w:rPr/>
                                    <w:t>sono vescicole che contengono acqua, sostanze nutritive o di rifiuto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4"/>
                                    </w:numPr>
                                    <w:rPr/>
                                  </w:pPr>
                                  <w:r>
                                    <w:rPr/>
                                    <w:t>nelle cellule vegetali sono più grand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75pt;height:108.7pt;mso-wrap-distance-left:9.05pt;mso-wrap-distance-right:9.05pt;mso-wrap-distance-top:0pt;mso-wrap-distance-bottom:0pt;margin-top:0.2pt;mso-position-vertical-relative:text;margin-left:30.9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acuolo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sono vescicole che contengono acqua, sostanze nutritive o di rifiut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nelle cellule vegetali sono più grand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47390</wp:posOffset>
                      </wp:positionH>
                      <wp:positionV relativeFrom="paragraph">
                        <wp:posOffset>-8890</wp:posOffset>
                      </wp:positionV>
                      <wp:extent cx="1955165" cy="139573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165" cy="1395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itocondri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sono formati da 2 membrane: quella interna ha delle pieghe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servono per produrre energia nella cellu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95pt;height:109.9pt;mso-wrap-distance-left:9.05pt;mso-wrap-distance-right:9.05pt;mso-wrap-distance-top:0pt;mso-wrap-distance-bottom:0pt;margin-top:-0.7pt;mso-position-vertical-relative:text;margin-left:255.7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tocondri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ono formati da 2 membrane: quella interna ha delle piegh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ervono per produrre energia nella cell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54" w:hanging="0"/>
        <w:jc w:val="both"/>
        <w:rPr/>
      </w:pPr>
      <w:r>
        <w:rPr/>
      </w:r>
    </w:p>
    <w:p>
      <w:pPr>
        <w:pStyle w:val="Normal"/>
        <w:ind w:left="116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271145</wp:posOffset>
                      </wp:positionV>
                      <wp:extent cx="2294890" cy="13804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ucleo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3"/>
                                    </w:numPr>
                                    <w:rPr/>
                                  </w:pPr>
                                  <w:r>
                                    <w:rPr/>
                                    <w:t>nelle cellule Eucarioti è chiuso da una membrana nucleare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3"/>
                                    </w:numPr>
                                    <w:rPr/>
                                  </w:pPr>
                                  <w:r>
                                    <w:rPr/>
                                    <w:t>Contiene DNA che serve per trasmettere i caratteri dai genitori ai figl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08.7pt;mso-wrap-distance-left:9.05pt;mso-wrap-distance-right:9.05pt;mso-wrap-distance-top:0pt;mso-wrap-distance-bottom:0pt;margin-top:21.35pt;mso-position-vertical-relative:text;margin-left:251.6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ucleo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nelle cellule Eucarioti è chiuso da una membrana nuclear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Contiene DNA che serve per trasmettere i caratteri dai genitori ai figl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271780</wp:posOffset>
                      </wp:positionV>
                      <wp:extent cx="1948815" cy="1379855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815" cy="1379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ticolo endoplasmatico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/>
                                    <w:t>formato da una rete di canali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/>
                                    <w:t>Può essere unito ai ribosomi; cioè piccole sfere che servono per produrre le protei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45pt;height:108.65pt;mso-wrap-distance-left:9.05pt;mso-wrap-distance-right:9.05pt;mso-wrap-distance-top:0pt;mso-wrap-distance-bottom:0pt;margin-top:21.4pt;mso-position-vertical-relative:text;margin-left:26.9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ticolo endoplasmatico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formato da una rete di canal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Può essere unito ai ribosomi; cioè piccole sfere che servono per produrre le protei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88265</wp:posOffset>
                      </wp:positionV>
                      <wp:extent cx="2409190" cy="155194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1551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pparato di Golgi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2"/>
                                    </w:numPr>
                                    <w:rPr/>
                                  </w:pPr>
                                  <w:r>
                                    <w:rPr/>
                                    <w:t>E’ formato da membrane e vescicole appiattite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2"/>
                                    </w:numPr>
                                    <w:rPr/>
                                  </w:pPr>
                                  <w:r>
                                    <w:rPr/>
                                    <w:t>Dall’Apparato di Golgi si possono staccare delle gocce che servono per il trasporto di sostanze all’interno della cellu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122.2pt;mso-wrap-distance-left:9.05pt;mso-wrap-distance-right:9.05pt;mso-wrap-distance-top:0pt;mso-wrap-distance-bottom:0pt;margin-top:6.95pt;mso-position-vertical-relative:text;margin-left:62.6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parato di Golgi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E’ formato da membrane e vescicole appiattit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Dall’Apparato di Golgi si possono staccare delle gocce che servono per il trasporto di sostanze all’interno della cell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20955</wp:posOffset>
                      </wp:positionV>
                      <wp:extent cx="2066290" cy="13081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1308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oroplasti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sono contenuti nelle Cellule vegetali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contengono clorofilla, che serve per la fotosintesi clorofillia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103pt;mso-wrap-distance-left:9.05pt;mso-wrap-distance-right:9.05pt;mso-wrap-distance-top:0pt;mso-wrap-distance-bottom:0pt;margin-top:1.65pt;mso-position-vertical-relative:text;margin-left:26.9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oroplasti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sono contenuti nelle Cellule vegetal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contengono clorofilla, che serve per la fotosintesi clorofillia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99130</wp:posOffset>
                      </wp:positionH>
                      <wp:positionV relativeFrom="paragraph">
                        <wp:posOffset>20955</wp:posOffset>
                      </wp:positionV>
                      <wp:extent cx="1951990" cy="131191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311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itoplasma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E’ formato da acqua, sali minerali e sostanze organiche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Nel citoplasma ci sono i vari organuli della Cellu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03.3pt;mso-wrap-distance-left:9.05pt;mso-wrap-distance-right:9.05pt;mso-wrap-distance-top:0pt;mso-wrap-distance-bottom:0pt;margin-top:1.65pt;mso-position-vertical-relative:text;margin-left:251.9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itoplasma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E’ formato da acqua, sali minerali e sostanze organich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Nel citoplasma ci sono i vari organuli della Cell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29845</wp:posOffset>
                      </wp:positionV>
                      <wp:extent cx="2294890" cy="132334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323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embrana cellulare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rivestimento esterno delle cellule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Attraverso la membrana cellulare la cellula riceve nutrimento, stimoli e regola il contenuto d’acqu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04.2pt;mso-wrap-distance-left:9.05pt;mso-wrap-distance-right:9.05pt;mso-wrap-distance-top:0pt;mso-wrap-distance-bottom:0pt;margin-top:2.35pt;mso-position-vertical-relative:text;margin-left:134.6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mbrana cellulare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ivestimento esterno delle cellul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ttraverso la membrana cellulare la cellula riceve nutrimento, stimoli e regola il contenuto d’acqu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Dopo aver costruito le flash card, leggete più volte  le caratteristiche dei diversi organuli per impararle. Avete 15 minuti a disposizione. Poi il copione di lavoro verrà ritirat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Nella prossima ora inizierà il gioco delle flash card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aticare abilità sociali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Nel gioco delle carte flash è fondamentale la  messa in pratica dell’abilità sociale  “Incoraggiare e lodare”.  Non sempre i ragazzi hanno il repertorio delle espressioni verbali e  dei comportamenti non verbali che caratterizzano una abilità sociale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n strumento utile  per “capire come si fa” è la carta a T.  Fornisce un repertorio di  frasi tipo e di gesti appropriati.</w:t>
      </w:r>
    </w:p>
    <w:p>
      <w:pPr>
        <w:pStyle w:val="Footer"/>
        <w:tabs>
          <w:tab w:val="clear" w:pos="4819"/>
          <w:tab w:val="clear" w:pos="963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Costruzione della carta T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’insegnante, nel presentare il lavoro con le carte flash, ha sottolineato l’impegno richiesto nell’attività  e la necessità di sostenersi reciprocamente all’interno della  coppia.</w:t>
      </w:r>
    </w:p>
    <w:p>
      <w:pPr>
        <w:pStyle w:val="Rientrocorpodeltesto3"/>
        <w:numPr>
          <w:ilvl w:val="0"/>
          <w:numId w:val="5"/>
        </w:numPr>
        <w:jc w:val="both"/>
        <w:rPr/>
      </w:pPr>
      <w:r>
        <w:rPr/>
        <w:t xml:space="preserve">Ha posto poi la domanda: </w:t>
      </w:r>
      <w:r>
        <w:rPr>
          <w:i/>
          <w:iCs/>
        </w:rPr>
        <w:t>Che cosa potremmo dirci per incoraggiarci? Quali gesti o comportamenti possono far capire al compagno che lostiamo incoraggiando? E per lodarci?</w:t>
      </w:r>
    </w:p>
    <w:p>
      <w:pPr>
        <w:pStyle w:val="Rientrocorpodeltesto3"/>
        <w:numPr>
          <w:ilvl w:val="0"/>
          <w:numId w:val="5"/>
        </w:numPr>
        <w:jc w:val="both"/>
        <w:rPr>
          <w:b/>
          <w:b/>
          <w:bCs/>
        </w:rPr>
      </w:pPr>
      <w:r>
        <w:rPr/>
        <w:t>Su un cartellone diviso in due settori – colonna “verbale” e colonna “non verbale” ha registrato le espressioni e i suggerimenti emersi.  Ecco la carta a T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Carta a 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INCORAGGIARE E LODA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Espressioni verb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Ges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Guardarsi negli occh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Sorrider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Tono di voce  “caldo”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Avvicinars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Annuir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Pacca sulla spall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Darsi la man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Battere 5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OK con le dit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Pollice in alt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Applaus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…</w:t>
            </w:r>
            <w:r>
              <w:rPr>
                <w:szCs w:val="36"/>
              </w:rPr>
              <w:t>.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Forza!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Così va proprio bene!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Dai che ce la puoi far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Sono sicuro che la prossima volta …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Stai migliorand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107565</wp:posOffset>
                  </wp:positionH>
                  <wp:positionV relativeFrom="paragraph">
                    <wp:posOffset>39370</wp:posOffset>
                  </wp:positionV>
                  <wp:extent cx="823595" cy="1828800"/>
                  <wp:effectExtent l="0" t="0" r="0" b="0"/>
                  <wp:wrapTight wrapText="bothSides">
                    <wp:wrapPolygon edited="0">
                      <wp:start x="12011" y="70"/>
                      <wp:lineTo x="6652" y="800"/>
                      <wp:lineTo x="4542" y="1164"/>
                      <wp:lineTo x="4054" y="1601"/>
                      <wp:lineTo x="3893" y="2406"/>
                      <wp:lineTo x="807" y="2625"/>
                      <wp:lineTo x="-162" y="2917"/>
                      <wp:lineTo x="318" y="4739"/>
                      <wp:lineTo x="1133" y="5907"/>
                      <wp:lineTo x="1782" y="7075"/>
                      <wp:lineTo x="2108" y="8242"/>
                      <wp:lineTo x="2757" y="9410"/>
                      <wp:lineTo x="3732" y="10579"/>
                      <wp:lineTo x="3732" y="10797"/>
                      <wp:lineTo x="6004" y="11747"/>
                      <wp:lineTo x="4708" y="12914"/>
                      <wp:lineTo x="3566" y="13423"/>
                      <wp:lineTo x="2590" y="13934"/>
                      <wp:lineTo x="3079" y="15247"/>
                      <wp:lineTo x="4054" y="16415"/>
                      <wp:lineTo x="4054" y="16489"/>
                      <wp:lineTo x="7789" y="17584"/>
                      <wp:lineTo x="8924" y="18751"/>
                      <wp:lineTo x="8924" y="18970"/>
                      <wp:lineTo x="11691" y="19919"/>
                      <wp:lineTo x="12339" y="19919"/>
                      <wp:lineTo x="14123" y="21525"/>
                      <wp:lineTo x="14938" y="21525"/>
                      <wp:lineTo x="14610" y="19919"/>
                      <wp:lineTo x="17210" y="19919"/>
                      <wp:lineTo x="18025" y="19626"/>
                      <wp:lineTo x="17697" y="18751"/>
                      <wp:lineTo x="19482" y="18751"/>
                      <wp:lineTo x="20136" y="18385"/>
                      <wp:lineTo x="20457" y="17584"/>
                      <wp:lineTo x="20457" y="16927"/>
                      <wp:lineTo x="17858" y="12767"/>
                      <wp:lineTo x="16561" y="12037"/>
                      <wp:lineTo x="15913" y="11747"/>
                      <wp:lineTo x="17537" y="10579"/>
                      <wp:lineTo x="20297" y="9410"/>
                      <wp:lineTo x="21432" y="8390"/>
                      <wp:lineTo x="21272" y="5907"/>
                      <wp:lineTo x="19000" y="3573"/>
                      <wp:lineTo x="14289" y="2406"/>
                      <wp:lineTo x="14289" y="436"/>
                      <wp:lineTo x="13801" y="70"/>
                      <wp:lineTo x="12011" y="70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3" r="-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Cs w:val="32"/>
              </w:rPr>
              <w:t>Stai andando ben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Ti stai impegnando!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Complimenti!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Vai alla grand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…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…</w:t>
            </w:r>
          </w:p>
          <w:p>
            <w:pPr>
              <w:pStyle w:val="Normal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Footer"/>
        <w:tabs>
          <w:tab w:val="clear" w:pos="4819"/>
          <w:tab w:val="clear" w:pos="9638"/>
          <w:tab w:val="left" w:pos="0" w:leader="none"/>
        </w:tabs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>
        <w:i/>
        <w:b/>
        <w:rFonts w:ascii="Comic Sans MS" w:hAnsi="Comic Sans MS" w:cs="Comic Sans M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97" w:hanging="397"/>
      </w:pPr>
      <w:rPr>
        <w:i/>
        <w:b/>
        <w:rFonts w:ascii="Comic Sans MS" w:hAnsi="Comic Sans MS" w:cs="Comic Sans M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1440" w:leader="none"/>
      </w:tabs>
      <w:ind w:left="360" w:right="458" w:hanging="0"/>
      <w:jc w:val="both"/>
      <w:outlineLvl w:val="8"/>
    </w:pPr>
    <w:rPr>
      <w:b/>
      <w:bCs/>
      <w:i/>
      <w:iCs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cs="Comic Sans MS"/>
      <w:b/>
      <w:i/>
    </w:rPr>
  </w:style>
  <w:style w:type="character" w:styleId="WW8Num9z0">
    <w:name w:val="WW8Num9z0"/>
    <w:qFormat/>
    <w:rPr>
      <w:rFonts w:ascii="Comic Sans MS" w:hAnsi="Comic Sans MS" w:cs="Comic Sans MS"/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4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41:00Z</dcterms:created>
  <dc:creator>anna</dc:creator>
  <dc:description/>
  <dc:language>en-US</dc:language>
  <cp:lastModifiedBy>anna</cp:lastModifiedBy>
  <dcterms:modified xsi:type="dcterms:W3CDTF">2011-03-21T09:41:00Z</dcterms:modified>
  <cp:revision>2</cp:revision>
  <dc:subject/>
  <dc:title/>
</cp:coreProperties>
</file>